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NEXO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ODELO DE CARACTERIZAÇÃO DO VIVEIRO PARA PRODUÇÃO DE MUDA ENXERTAD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3"/>
        <w:gridCol w:w="2977"/>
        <w:gridCol w:w="3827"/>
      </w:tblGrid>
      <w:tr>
        <w:trPr>
          <w:cantSplit w:val="true"/>
        </w:trPr>
        <w:tc>
          <w:tcPr>
            <w:tcW w:w="154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tor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crição no RENASEM n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5"/>
        <w:gridCol w:w="2410"/>
        <w:gridCol w:w="3402"/>
        <w:gridCol w:w="1701"/>
        <w:gridCol w:w="2835"/>
      </w:tblGrid>
      <w:tr>
        <w:trPr>
          <w:trHeight w:val="223" w:hRule="atLeas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Cooperant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e da propriedad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unicípio/UF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84"/>
        <w:gridCol w:w="567"/>
        <w:gridCol w:w="2127"/>
        <w:gridCol w:w="2835"/>
        <w:gridCol w:w="1984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titude ( XXº YYʼ ZZ”)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itude (XXº YYʼ ZZ”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Área do viveiro (ha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Categoria a produzi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da certific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f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3905"/>
        <w:gridCol w:w="3905"/>
        <w:gridCol w:w="3844"/>
      </w:tblGrid>
      <w:tr>
        <w:trPr/>
        <w:tc>
          <w:tcPr>
            <w:tcW w:w="153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RTA-ENXERTO UTILIZADO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écie (nome comum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écie (nome científico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da semeadura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NXERTO(S)</w:t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907"/>
        <w:gridCol w:w="3119"/>
        <w:gridCol w:w="3685"/>
        <w:gridCol w:w="2376"/>
      </w:tblGrid>
      <w:tr>
        <w:trPr>
          <w:trHeight w:val="8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de ord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da enxertia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écie (nome comu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écie (nome científico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 enxertad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de mudas que pretende produzi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 O T A 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çõe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RIGEM DAS BORBULHAS UTILIZADAS PARA ENXERTIA:</w:t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134"/>
        <w:gridCol w:w="1134"/>
        <w:gridCol w:w="921"/>
        <w:gridCol w:w="970"/>
        <w:gridCol w:w="850"/>
        <w:gridCol w:w="1276"/>
        <w:gridCol w:w="1134"/>
        <w:gridCol w:w="850"/>
        <w:gridCol w:w="851"/>
        <w:gridCol w:w="992"/>
        <w:gridCol w:w="220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º de Ordem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ltivar enxertad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tidad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n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estado de Origem Genétic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tificado de Material de Propagaçã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o de Conform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a Fiscal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a inscrição no RENASEM do produtor das borbulhas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338"/>
        <w:gridCol w:w="1487"/>
        <w:gridCol w:w="4110"/>
        <w:gridCol w:w="426"/>
        <w:gridCol w:w="3402"/>
        <w:gridCol w:w="567"/>
        <w:gridCol w:w="141"/>
        <w:gridCol w:w="4678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LOCAL E DATA: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:</w:t>
            </w:r>
          </w:p>
        </w:tc>
        <w:tc>
          <w:tcPr>
            <w:tcW w:w="5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51" w:type="dxa"/>
            <w:gridSpan w:val="9"/>
            <w:tcBorders>
              <w:bottom w:val="dotDash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51" w:type="dxa"/>
            <w:gridSpan w:val="9"/>
            <w:tcBorders>
              <w:top w:val="dotDash" w:sz="12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 USO DO ÓRGÃO DE FISCALIZAÇÃO</w:t>
            </w:r>
          </w:p>
        </w:tc>
      </w:tr>
      <w:tr>
        <w:trPr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iderando o disposto nas normas e padrões para produção e comercialização de material de propagação de citros: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2" w:type="dxa"/>
            <w:gridSpan w:val="5"/>
            <w:tcBorders/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ologo a inscrição do viveiro referente aos números de ordem:</w:t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2" w:type="dxa"/>
            <w:gridSpan w:val="5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Denego a inscrição do viveiro referente aos números de ordem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LOCAL E DATA: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IDENTIFICAÇÃO E ASSINATURA: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28:00Z</dcterms:created>
  <dc:creator>Usuario</dc:creator>
  <dc:description/>
  <cp:keywords/>
  <dc:language>en-US</dc:language>
  <cp:lastModifiedBy>adriano.roquete</cp:lastModifiedBy>
  <cp:lastPrinted>2011-06-06T08:45:00Z</cp:lastPrinted>
  <dcterms:modified xsi:type="dcterms:W3CDTF">2013-07-04T17:57:00Z</dcterms:modified>
  <cp:revision>14</cp:revision>
  <dc:subject/>
  <dc:title>RELAÇÃO DE VIVEIROS PARA PRODUÇÃO DE MUDAS</dc:title>
</cp:coreProperties>
</file>